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SZO/279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rcius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a törvény adta lehetőségével 2012., 2013. és 2014. évben is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valyi évek tapasztalatai alapján 2015. évben is javaslom az igazgatási szünet elrendelés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– a kormány ajánlásának figyelembe vételével – a rendes szabadság kiadására igazgatási szünetet rendelhet el.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>
          <w:rFonts w:eastAsia="Times New Roman" w:cs="Arial" w:ascii="Arial" w:hAnsi="Arial"/>
          <w:b/>
          <w:bCs/>
          <w:i/>
          <w:lang w:eastAsia="hu-HU"/>
        </w:rPr>
        <w:t>„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13. § </w:t>
      </w:r>
      <w:r>
        <w:rPr>
          <w:rFonts w:eastAsia="Times New Roman" w:cs="Arial" w:ascii="Arial" w:hAnsi="Arial"/>
          <w:i/>
          <w:lang w:eastAsia="hu-HU"/>
        </w:rPr>
        <w:t>(1) Az igazgatási szünet időtartama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i/>
          <w:lang w:eastAsia="hu-HU"/>
        </w:rPr>
        <w:t>nyáron öt egybefüggő naptári hét, amely augusztus 20-át közvetlenül követő vasárnapig tart,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>télen két egybefüggő naptári hét, amely január 1-jét közvetlenül követő vasárnapig tart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 -a értelmében a </w:t>
      </w:r>
      <w:r>
        <w:rPr>
          <w:rFonts w:eastAsia="Times New Roman" w:cs="Arial" w:ascii="Arial" w:hAnsi="Arial"/>
          <w:lang w:eastAsia="hu-HU"/>
        </w:rPr>
        <w:t>hivatali szervezet vezetőjének feladata  az, hogy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eastAsia="Times New Roman" w:cs="Times"/>
          <w:b/>
          <w:b/>
          <w:bCs/>
          <w:sz w:val="22"/>
          <w:szCs w:val="22"/>
          <w:lang w:eastAsia="hu-HU"/>
        </w:rPr>
      </w:pPr>
      <w:r>
        <w:rPr>
          <w:rFonts w:eastAsia="Times New Roman" w:cs="Times" w:ascii="Times" w:hAnsi="Times"/>
          <w:b/>
          <w:bCs/>
          <w:sz w:val="22"/>
          <w:szCs w:val="22"/>
          <w:lang w:eastAsia="hu-HU"/>
        </w:rPr>
      </w:r>
      <w:bookmarkStart w:id="2" w:name="pr111"/>
      <w:bookmarkStart w:id="3" w:name="15"/>
      <w:bookmarkStart w:id="4" w:name="pr111"/>
      <w:bookmarkStart w:id="5" w:name="15"/>
      <w:bookmarkEnd w:id="4"/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gazgatási szünet időtartama alatt a hivatali működés csökkentett létszámmal történik. A szabadságok úgy kerülnek kiadásra, hogy biztosított legyen a zavartalan ügymenet, valamint a folyamatos ügyfélszolgál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ban az ügyfélfogadás az azonnali intézkedést igénylő anyakönyvi és ellenőrzési területeken változatlan ügyfélfogadási rendben, minden más ügyben ügyfélfogadás heti egy napon (szerda 8.00-11.00 és 13.00-15.00 óráig) történn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ábbi évek tapasztalatai alapján a fent ismertetett ügyfélfogadási rend megfelelően működött, nem okozott nehézséget az ügyfeleknek ügyeik intézése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5. évi munkarendjében igazgatási szünetet elrendelésére az alábbi szerint teszek javaslatot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2015. július 20-tól 2015. augusztus 23-ig (24 munkanap)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december 21-től 2016. január 3–ig (7 munkanap) 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i Polgármesteri Hivatalban igazgatási szünet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Cs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a a Hévízi Polgármesteri Hivatalban foglalkoztatott köztisztviselőre és munkavállalóra terjed ki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§ Hévízi Polgármesteri Hivatal 2015. évi munkarendjében 2015. július 20-tól 2015. augusztus 23. napig, és 2015. december 21-től 2016. január 3. napjáig igazgatási szünetet ta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a kihirdetését követő napon lép hatályba és 2016. január 4. napján a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 így az ügyintézés zavartalanságának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a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26:00Z</dcterms:created>
  <dc:creator>T-Cont Kft</dc:creator>
  <dc:description/>
  <cp:keywords/>
  <dc:language>en-US</dc:language>
  <cp:lastModifiedBy>Bertalan Linda</cp:lastModifiedBy>
  <cp:lastPrinted>2012-02-24T08:38:00Z</cp:lastPrinted>
  <dcterms:modified xsi:type="dcterms:W3CDTF">2015-03-13T10:26:00Z</dcterms:modified>
  <cp:revision>2</cp:revision>
  <dc:subject/>
  <dc:title>Iktatószám:</dc:title>
</cp:coreProperties>
</file>